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к письму </w:t>
      </w:r>
    </w:p>
    <w:p>
      <w:pPr>
        <w:pStyle w:val="Normal"/>
        <w:ind w:left="10773" w:hanging="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9.12.2024 года № 119</w:t>
      </w:r>
    </w:p>
    <w:p>
      <w:pPr>
        <w:pStyle w:val="Normal"/>
        <w:ind w:firstLine="11766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74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решения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формация об исполнении решения</w:t>
            </w:r>
          </w:p>
        </w:tc>
      </w:tr>
      <w:tr>
        <w:trPr/>
        <w:tc>
          <w:tcPr>
            <w:tcW w:w="1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 заседание Координационного совета (19.09.2024)</w:t>
            </w:r>
          </w:p>
        </w:tc>
      </w:tr>
      <w:tr>
        <w:trPr/>
        <w:tc>
          <w:tcPr>
            <w:tcW w:w="1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 подпункту 2 пункта 7 решения 26: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ind w:firstLine="56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Утверждены изменения в следующие нормативно –</w:t>
            </w:r>
          </w:p>
          <w:p>
            <w:pPr>
              <w:pStyle w:val="HEADERTEXT"/>
              <w:ind w:firstLine="34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авовые акты – постановление  Администрации городского поселения Лянтор от 11.10.2024 № 998 внесены изменения в постановление Администрации от 21.07.2020 №586 «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 xml:space="preserve">Об утверждении Порядка принятия Администрацией городского поселения Лянтор и подведомственными ей муниципальными казенными учреждениями решений о признании безнадёжной к взысканию задолженности по платежам в бюджет городского поселения Лянтор»; 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 постановлением Администрации городского поселения Лянтор от 20.08.2024 № 805 утвержден порядок предоставления субсидий, в том числе грантов в форме субсидий некоммерческим организациям, не являющимся муниципальными (государственными) учреждениями на финансовое обеспечение затрат в связи с выполнением работ, оказанием услуг в сфере культуры, физической культуры и спорт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подпункту 3 пункта 7 решения 26: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0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гласно протокола комиссии по мобилизации дополнительных расходов в бюджет Сургутского района от 15.11.2024 принятие нормативно–правового акта представительного органа по установлению на территории городского поселения Лянтор туристического налога запланировано до 01.12.2025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я, принятые на двадцать пятом заседании Координационного совета представительных органов местного самоуправления муниципальных образований ХМАО-Югры и Думы ХМАО-Югры не относятся к сфере деятельности управления бюджетного учета и отчет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 подпункту 6 пункта 7 решения 26: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 изменения в следующие нормативно –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овые акты –  постановление Администрации городского поселения Лянтор от 07.11.2022 № 1143 «Об утверждении Административного регламента предоставления муниципальной услуги «Предоставление земельного участка, находящегося в государственной собственности, гражданину или юридическому лицу в собственность бесплатно» (в редакции от 18.11.2024 № 1157)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становление Администрации городского поселения Лянтор от 26.08.2022 № 799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» (в редакции от 18.11.2024 № 1156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29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подпункту 1 пункта 7 решения 26: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ru-RU"/>
              </w:rPr>
              <w:t>Изменения в Устав городского поселения Лянтор  внесены решением № 86 от 28.11.2024 года. Данное решение находится на регистрации в управлении Министерства юстиции Российской Федерации по Ханты-Мансийскому автономному округу – Югре.</w:t>
            </w:r>
          </w:p>
        </w:tc>
      </w:tr>
      <w:tr>
        <w:trPr>
          <w:trHeight w:val="29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 пункту 4 решения 26 :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ru-RU"/>
              </w:rPr>
              <w:t>В целях обеспечения конструктивной безопасности зданий и сооружений, улучшения технического состояния спортивных объектов, приведение в соответствие санитарно – гигиеническим требованиям и требованиям пожарной безопасности исполнительные органы городского поселения Лянтор обращались в Думу и администрацию Сургутского района с заявками, в соответствии с утвержденными критериями отбора на оказание содействия органам местного самоуправления поселения по решению вопросов местного значения путём целевого финансирования на обустройство и капитальный ремонт проблемных спортивных объектов муниципалитета. На рассмотрение были направлены два объекта спорта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- Здание МУ «Культурно – спортивный комплекс «Юбилейный», капитальный ремонт кровли на сумму 46703686 руб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- Площадка спортивная (стадион) МУ «Центр физической культуры и спорта «Юность» (капитальный ремонт с обустройством трибун), на сумму 16283408 руб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 состоянию на 01.12.2024 принято положительное решение о возможности дополнительного финансирования на 2025 год в сумме 46703686 рублей 63 копейки для выполнения работ по капитальному ремонту кровли здания МУ «Культурно –спортивный комплекс «Юбилейный», расположенного по адресу г. лянтор ул.Назаргалеева, стр.21.</w:t>
            </w:r>
          </w:p>
        </w:tc>
      </w:tr>
    </w:tbl>
    <w:p>
      <w:pPr>
        <w:pStyle w:val="Normal"/>
        <w:ind w:firstLine="117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;Tahoma" w:hAnsi="Tahoma;Tahoma" w:cs="Tahoma;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  <w:lang w:val="ru-RU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3:53:00Z</dcterms:created>
  <dc:creator>##</dc:creator>
  <dc:description/>
  <dc:language>en-US</dc:language>
  <cp:lastModifiedBy>Совет депутатов</cp:lastModifiedBy>
  <cp:lastPrinted>2024-12-10T08:55:00Z</cp:lastPrinted>
  <dcterms:modified xsi:type="dcterms:W3CDTF">2024-12-10T03:57:00Z</dcterms:modified>
  <cp:revision>4</cp:revision>
  <dc:subject/>
  <dc:title/>
</cp:coreProperties>
</file>